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57120" cy="970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to use the Digital Presenters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urn on Computer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urn on the wall plate: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2, 4, 6, 8, Enter</w:t>
      </w:r>
    </w:p>
    <w:p>
      <w:pPr>
        <w:pStyle w:val="ListParagraph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ll buttons should light up blue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ke sure sound cord is plugged into the CPU and wall outlet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og in to the computer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urn on the document camera (“Elmo”) by pressing the On button.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51840" cy="628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ind your desired website, press Input until you can see the computer screen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Input button on the wall will cycle through the various media (Computer, Document Camera, Cable TV, DVD played from the library.)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djust the sound on the wall plate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For DVDs: Choose Power DVD on the desktop </w:t>
      </w:r>
      <w:r>
        <w:rPr>
          <w:i/>
          <w:sz w:val="20"/>
          <w:szCs w:val="20"/>
        </w:rPr>
        <w:t>before</w:t>
      </w:r>
      <w:r>
        <w:rPr>
          <w:sz w:val="20"/>
          <w:szCs w:val="20"/>
        </w:rPr>
        <w:t xml:space="preserve"> you insert the DVD into the computer. Press play on the Power DVD controls. 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ess Input again if you cannot hear the sound. Adjust the volume on the wall plate. Make sure the computer sound is not muted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>If time has passed, and the wall plate is no longer illuminated by a blue light, enter the 2, 4, 6, 8 enter code again.</w:t>
      </w:r>
    </w:p>
    <w:p>
      <w:pPr>
        <w:pStyle w:val="ListParagraph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o turn off the projector, press the Projector Off button.</w:t>
      </w:r>
    </w:p>
    <w:p>
      <w:pPr>
        <w:pStyle w:val="ListParagrap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51840" cy="6280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ListParagrap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57120" cy="970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to use the Digital Presenters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urn on Computer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urn on the wall plate: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2, 4, 6, 8, Enter</w:t>
      </w:r>
    </w:p>
    <w:p>
      <w:pPr>
        <w:pStyle w:val="ListParagraph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 buttons should light up blue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ke sure sound cord is plugged into the CPU and wall outlet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g in to the computer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urn on the document camera (“Elmo”) by pressing the On button.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751840" cy="6280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nd your desired website, press Input until you can see the computer screen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Input button on the wall will cycle through the various media (Computer, Document Camera, Cable TV, DVD played from the library.)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just the sound on the wall plate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 xml:space="preserve">For DVDs: Choose Power DVD on the desktop </w:t>
      </w:r>
      <w:r>
        <w:rPr>
          <w:i/>
          <w:sz w:val="20"/>
          <w:szCs w:val="20"/>
        </w:rPr>
        <w:t>before</w:t>
      </w:r>
      <w:r>
        <w:rPr>
          <w:sz w:val="20"/>
          <w:szCs w:val="20"/>
        </w:rPr>
        <w:t xml:space="preserve"> you insert the DVD into the computer. Press play on the Power DVD controls.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ss Input again if you cannot hear the sound. Adjust the volume on the wall plate. Make sure the computer sound is not muted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f time has passed, and the wall plate is no longer illuminated by a blue light, enter the 2, 4, 6, 8 enter code again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 turn off the projector, press the Projector Off button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751840" cy="6280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2:40:00Z</dcterms:created>
  <dc:creator>Administrator</dc:creator>
  <dc:description/>
  <cp:keywords/>
  <dc:language>en-US</dc:language>
  <cp:lastModifiedBy>Administrator</cp:lastModifiedBy>
  <cp:lastPrinted>2008-09-25T17:36:00Z</cp:lastPrinted>
  <dcterms:modified xsi:type="dcterms:W3CDTF">2008-10-03T15:40:00Z</dcterms:modified>
  <cp:revision>4</cp:revision>
  <dc:subject/>
  <dc:title/>
</cp:coreProperties>
</file>